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Überprüfung der BE-Faktoren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m Tag vor dem Test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ein  Alkohol trinke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rmal essen (nicht fasten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ein übermäßiger Spor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m Testtag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oraussetzung ist körperliches Wohlbefinden und kein vorausgegangener Unterzuck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estbeginn mit Abstand zum letzten Essensinsulin bei Analoginsulin mind. 4-5 Stunde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estdurchführung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Blutzucker muss bei Testbeginn zwischen 80 und 140mg/dl sei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Blutzuckermessung  ab Beginn der Mahlzeit stündlich bis 4 Std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ein Alkohol vor, während und nach dem Esse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3-6BE genau berechnen (abwiegen), entsprechend Essensinsulin spritzen aber keine Korrektur (falls BZ bei 140mg/dl)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Frühstück:</w:t>
      </w:r>
    </w:p>
    <w:p>
      <w:pPr>
        <w:pStyle w:val="Normal"/>
        <w:spacing w:before="0" w:after="0"/>
        <w:rPr/>
      </w:pPr>
      <w:r>
        <w:rPr/>
        <w:t>BE-Menge:</w:t>
        <w:tab/>
        <w:tab/>
        <w:tab/>
        <w:t>BE-Faktor:</w:t>
        <w:tab/>
        <w:tab/>
        <w:tab/>
        <w:t>Insulineinheit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Z mg/d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ginn/Es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Mittagessen:</w:t>
      </w:r>
    </w:p>
    <w:p>
      <w:pPr>
        <w:pStyle w:val="Normal"/>
        <w:spacing w:before="0" w:after="0"/>
        <w:rPr/>
      </w:pPr>
      <w:r>
        <w:rPr/>
        <w:t>BE-Menge:</w:t>
        <w:tab/>
        <w:tab/>
        <w:tab/>
        <w:t>BE-Faktor:</w:t>
        <w:tab/>
        <w:tab/>
        <w:tab/>
        <w:t>Insulineinheit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Z mg/d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ginn/Es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Abendessen:</w:t>
      </w:r>
    </w:p>
    <w:p>
      <w:pPr>
        <w:pStyle w:val="Normal"/>
        <w:spacing w:before="0" w:after="0"/>
        <w:rPr/>
      </w:pPr>
      <w:r>
        <w:rPr/>
        <w:t>BE-Menge:</w:t>
        <w:tab/>
        <w:tab/>
        <w:tab/>
        <w:t>BE-Faktor:</w:t>
        <w:tab/>
        <w:tab/>
        <w:tab/>
        <w:t>Insulineinheiten:</w:t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Z mg/d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ginn/Es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1:00Z</dcterms:created>
  <dc:creator>IMAGE</dc:creator>
  <dc:description/>
  <cp:keywords/>
  <dc:language>en-US</dc:language>
  <cp:lastModifiedBy>Werner Paul</cp:lastModifiedBy>
  <cp:lastPrinted>2012-05-24T11:43:00Z</cp:lastPrinted>
  <dcterms:modified xsi:type="dcterms:W3CDTF">2012-06-12T09:32:00Z</dcterms:modified>
  <cp:revision>6</cp:revision>
  <dc:subject/>
  <dc:title/>
</cp:coreProperties>
</file>