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Basalratentest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 Basalratentest ist zur Klärung/Überprüfung der Basalrate, bzw. der Basalinsulindosis erforderlich. Um eine richtige Interpretation zu ermöglichen und einer evtl. Verfälschung durch andere Faktoren vorzubeugen, bedarf es einer korrekten Vorbereit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 Tag vor dem Te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ein Alkohol trin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ormal essen (nicht fast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ein übermäßiger 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 Testt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oraussetzung ist körperliches Wohlbefinden und ke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orausgegangener Unterzuc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ie letzte kohlenhydrathaltige Mahlzeit liegt nicht länger als 12 Stunden zurü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estbeginn mit Abstand zum letzten Essensinsulin bei Analoginsulin mindestens 4-5 Stunden (dosisabhängi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asalinsulin (Levemir, Lantus, usw.) sprit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stdurchführ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lutzucker muss bei Testbeginn zwischen 80 und 140mg/dl s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lutzucker alle 60 Minuten mes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essdauer mindestens 6 bis 8 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estabbruch bei deutlich steigenden/fallenden BZ-Wer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ewegung im üblichen Rahmen aber kein 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asalinsulin (Levemir, Lantus, usw.) sprit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Tag soll nur eine Mahlzeit ausgelassen werden. Bei einem Auslassversuch des Abendessens soll der Test mit einer kleinen Spätmahlzeit abgeschlossen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führen Sie bis zum nächsten Termin einen Basalratentest für jede Mahlzeit  und nachts  durch und bringen Sie das ausgefüllte Blatt mi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ame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480"/>
        <w:gridCol w:w="1450"/>
        <w:gridCol w:w="1741"/>
        <w:gridCol w:w="1465"/>
        <w:gridCol w:w="1788"/>
        <w:gridCol w:w="1464"/>
        <w:gridCol w:w="1465"/>
        <w:gridCol w:w="146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rühstüc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atum: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ittagess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atum: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bendess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atum: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ch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atum: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rzei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tzucke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rzei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tzuck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rzei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tzucke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rzei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tzucker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1 Stund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2 Stund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3 Stund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4 Stund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5 Stund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6 Stund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7 Stund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8 Stund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2:00Z</dcterms:created>
  <dc:creator>.</dc:creator>
  <dc:description/>
  <cp:keywords/>
  <dc:language>en-US</dc:language>
  <cp:lastModifiedBy>Praxis</cp:lastModifiedBy>
  <cp:lastPrinted>2012-09-06T10:44:00Z</cp:lastPrinted>
  <dcterms:modified xsi:type="dcterms:W3CDTF">2012-09-06T08:44:00Z</dcterms:modified>
  <cp:revision>7</cp:revision>
  <dc:subject/>
  <dc:title>Blutzuckermessung richtig gemacht</dc:title>
</cp:coreProperties>
</file>