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Überprüfung der Korrekturrege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m Tag vor dem Test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ein  Alkohol trink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ormal essen (nicht fasten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ein übermäßiger Spor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m Testtag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oraussetzung ist körperliches Wohlbefinden und kein vorausgegangener Unterzuck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estbeginn mit Abstand zum letzten Essensinsulin bei Analoginsulin mind. 4-5 Stunde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stdurchführung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ei erhöhtem Blutzucker nur Korrekturinsulin spritz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ichts ess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lutzucker messung  2 und 4 Stunden nach der Korrektu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ein Alkohol in der Testzeit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Frühstück: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Korrekturfaktor</w:t>
        <w:tab/>
        <w:t>:</w:t>
        <w:tab/>
        <w:tab/>
        <w:tab/>
        <w:tab/>
        <w:tab/>
        <w:t>Korrekturinsulin</w:t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Z mg/d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ginn/E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Mittagessen: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Korrekturfaktor</w:t>
        <w:tab/>
        <w:t>:</w:t>
        <w:tab/>
        <w:tab/>
        <w:tab/>
        <w:tab/>
        <w:tab/>
        <w:t>Korrekturinsulin</w:t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Z mg/d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ginn/E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Abendessen: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Korrekturfaktor</w:t>
        <w:tab/>
        <w:t>:</w:t>
        <w:tab/>
        <w:tab/>
        <w:tab/>
        <w:tab/>
        <w:tab/>
        <w:t>Korrekturinsulin</w:t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Z mg/d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ginn/Es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St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7:00Z</dcterms:created>
  <dc:creator>IMAGE</dc:creator>
  <dc:description/>
  <cp:keywords/>
  <dc:language>en-US</dc:language>
  <cp:lastModifiedBy>Werner Paul</cp:lastModifiedBy>
  <cp:lastPrinted>2012-05-24T11:33:00Z</cp:lastPrinted>
  <dcterms:modified xsi:type="dcterms:W3CDTF">2012-06-12T09:38:00Z</dcterms:modified>
  <cp:revision>4</cp:revision>
  <dc:subject/>
  <dc:title/>
</cp:coreProperties>
</file>